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425163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9425926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94691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06103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